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Alias" w:hAnsi="Alias" w:cs="Alias"/>
          <w:b/>
          <w:b/>
          <w:color w:val="FF0000"/>
          <w:sz w:val="40"/>
          <w:szCs w:val="40"/>
          <w:u w:val="single"/>
        </w:rPr>
      </w:pPr>
      <w:r>
        <w:rPr>
          <w:rFonts w:cs="Alias" w:ascii="Alias" w:hAnsi="Alias"/>
          <w:b/>
          <w:color w:val="FF0000"/>
          <w:sz w:val="36"/>
          <w:szCs w:val="36"/>
        </w:rPr>
        <w:t>Labelled Diagram of how coal is used to make electricity.</w:t>
      </w:r>
    </w:p>
    <w:p>
      <w:pPr>
        <w:pStyle w:val="Normal"/>
        <w:ind w:left="720" w:right="-514" w:hanging="0"/>
        <w:jc w:val="center"/>
        <w:rPr/>
      </w:pPr>
      <w:r>
        <w:rPr>
          <w:rFonts w:cs="Alias" w:ascii="Alias" w:hAnsi="Alias"/>
          <w:b/>
          <w:color w:val="FF0000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505</wp:posOffset>
            </wp:positionH>
            <wp:positionV relativeFrom="paragraph">
              <wp:posOffset>1983740</wp:posOffset>
            </wp:positionV>
            <wp:extent cx="5230495" cy="3237865"/>
            <wp:effectExtent l="0" t="0" r="0" b="0"/>
            <wp:wrapTight wrapText="bothSides">
              <wp:wrapPolygon edited="0">
                <wp:start x="-42" y="0"/>
                <wp:lineTo x="-42" y="21488"/>
                <wp:lineTo x="21600" y="21488"/>
                <wp:lineTo x="21600" y="0"/>
                <wp:lineTo x="-42" y="0"/>
              </wp:wrapPolygon>
            </wp:wrapTight>
            <wp:docPr id="1" name="coal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al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5275</wp:posOffset>
                </wp:positionH>
                <wp:positionV relativeFrom="paragraph">
                  <wp:posOffset>1320165</wp:posOffset>
                </wp:positionV>
                <wp:extent cx="1152525" cy="2320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25pt;margin-top:10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95525</wp:posOffset>
                </wp:positionH>
                <wp:positionV relativeFrom="paragraph">
                  <wp:posOffset>1263015</wp:posOffset>
                </wp:positionV>
                <wp:extent cx="295275" cy="2320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9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1263015</wp:posOffset>
                </wp:positionV>
                <wp:extent cx="1219200" cy="2377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9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4507230</wp:posOffset>
                </wp:positionV>
                <wp:extent cx="876300" cy="3028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35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62300</wp:posOffset>
                </wp:positionH>
                <wp:positionV relativeFrom="paragraph">
                  <wp:posOffset>3697605</wp:posOffset>
                </wp:positionV>
                <wp:extent cx="1390650" cy="3000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pt;margin-top:29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3583305</wp:posOffset>
                </wp:positionV>
                <wp:extent cx="419100" cy="31146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8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63015</wp:posOffset>
                </wp:positionV>
                <wp:extent cx="1714500" cy="2207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Name: __Meg Walker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075</wp:posOffset>
                </wp:positionH>
                <wp:positionV relativeFrom="paragraph">
                  <wp:posOffset>240030</wp:posOffset>
                </wp:positionV>
                <wp:extent cx="1619250" cy="1032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ias" w:hAnsi="Alias" w:cs="Alias"/>
                                <w:color w:val="FFC000"/>
                              </w:rPr>
                            </w:pPr>
                            <w:r>
                              <w:rPr>
                                <w:rFonts w:cs="Alias" w:ascii="Alias" w:hAnsi="Alias"/>
                                <w:color w:val="FFC000"/>
                              </w:rPr>
                              <w:t xml:space="preserve">First you have to collect the coal and the water from the mountains and riv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8.9pt;mso-position-vertical-relative:text;margin-left:-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ias" w:hAnsi="Alias" w:cs="Alias"/>
                          <w:color w:val="FFC000"/>
                        </w:rPr>
                      </w:pPr>
                      <w:r>
                        <w:rPr>
                          <w:rFonts w:cs="Alias" w:ascii="Alias" w:hAnsi="Alias"/>
                          <w:color w:val="FFC000"/>
                        </w:rPr>
                        <w:t xml:space="preserve">First you have to collect the coal and the water from the mountains and riv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8275</wp:posOffset>
                </wp:positionH>
                <wp:positionV relativeFrom="paragraph">
                  <wp:posOffset>240030</wp:posOffset>
                </wp:positionV>
                <wp:extent cx="1619250" cy="1032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ias" w:hAnsi="Alias" w:cs="Alias"/>
                                <w:color w:val="92D050"/>
                              </w:rPr>
                            </w:pPr>
                            <w:r>
                              <w:rPr>
                                <w:rFonts w:cs="Alias" w:ascii="Alias" w:hAnsi="Alias"/>
                                <w:color w:val="92D050"/>
                              </w:rPr>
                              <w:t xml:space="preserve">The coal goes into the grinder and the water goes into the condenser so it can be coole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8.9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ias" w:hAnsi="Alias" w:cs="Alias"/>
                          <w:color w:val="92D050"/>
                        </w:rPr>
                      </w:pPr>
                      <w:r>
                        <w:rPr>
                          <w:rFonts w:cs="Alias" w:ascii="Alias" w:hAnsi="Alias"/>
                          <w:color w:val="92D050"/>
                        </w:rPr>
                        <w:t xml:space="preserve">The coal goes into the grinder and the water goes into the condenser so it can be coole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240030</wp:posOffset>
                </wp:positionV>
                <wp:extent cx="1619250" cy="10325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ias" w:ascii="Alias" w:hAnsi="Alias"/>
                                <w:color w:val="00B050"/>
                                <w:sz w:val="32"/>
                                <w:szCs w:val="32"/>
                              </w:rPr>
                              <w:t>The coal then gets boiled in the boiler</w:t>
                            </w:r>
                            <w:r>
                              <w:rPr>
                                <w:rFonts w:cs="Alias" w:ascii="Alias" w:hAnsi="Alias"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8.9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ias" w:ascii="Alias" w:hAnsi="Alias"/>
                          <w:color w:val="00B050"/>
                          <w:sz w:val="32"/>
                          <w:szCs w:val="32"/>
                        </w:rPr>
                        <w:t>The coal then gets boiled in the boiler</w:t>
                      </w:r>
                      <w:r>
                        <w:rPr>
                          <w:rFonts w:cs="Alias" w:ascii="Alias" w:hAnsi="Alias"/>
                          <w:sz w:val="32"/>
                          <w:szCs w:val="3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675</wp:posOffset>
                </wp:positionH>
                <wp:positionV relativeFrom="paragraph">
                  <wp:posOffset>240030</wp:posOffset>
                </wp:positionV>
                <wp:extent cx="1619250" cy="1032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ias" w:ascii="Alias" w:hAnsi="Alias"/>
                                <w:color w:val="00B0F0"/>
                              </w:rPr>
                              <w:t>The steam gets pushed out through the steamer to turn the turbi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18.9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ias" w:ascii="Alias" w:hAnsi="Alias"/>
                          <w:color w:val="00B0F0"/>
                        </w:rPr>
                        <w:t>The steam gets pushed out through the steamer to turn the turb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ias" w:hAnsi="Alias" w:cs="Alias"/>
                                <w:color w:val="7030A0"/>
                              </w:rPr>
                            </w:pPr>
                            <w:r>
                              <w:rPr>
                                <w:rFonts w:cs="Alias" w:ascii="Alias" w:hAnsi="Alias"/>
                                <w:color w:val="7030A0"/>
                              </w:rPr>
                              <w:t xml:space="preserve">The generator powers the turbines to turn the coal into electricit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ias" w:hAnsi="Alias" w:cs="Alias"/>
                          <w:color w:val="7030A0"/>
                        </w:rPr>
                      </w:pPr>
                      <w:r>
                        <w:rPr>
                          <w:rFonts w:cs="Alias" w:ascii="Alias" w:hAnsi="Alias"/>
                          <w:color w:val="7030A0"/>
                        </w:rPr>
                        <w:t xml:space="preserve">The generator powers the turbines to turn the coal into electricit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ias" w:hAnsi="Alias" w:cs="Alias"/>
                                <w:color w:val="FF0066"/>
                              </w:rPr>
                            </w:pPr>
                            <w:r>
                              <w:rPr>
                                <w:rFonts w:cs="Alias" w:ascii="Alias" w:hAnsi="Alias"/>
                                <w:color w:val="FF0066"/>
                              </w:rPr>
                              <w:t xml:space="preserve">The transformer sends the electricity to the powerlines all over Australi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ias" w:hAnsi="Alias" w:cs="Alias"/>
                          <w:color w:val="FF0066"/>
                        </w:rPr>
                      </w:pPr>
                      <w:r>
                        <w:rPr>
                          <w:rFonts w:cs="Alias" w:ascii="Alias" w:hAnsi="Alias"/>
                          <w:color w:val="FF0066"/>
                        </w:rPr>
                        <w:t xml:space="preserve">The transformer sends the electricity to the powerlines all over Australi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6688455</wp:posOffset>
                </wp:positionV>
                <wp:extent cx="1619250" cy="10325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ias" w:hAnsi="Alias" w:cs="Alias"/>
                                <w:color w:val="0070C0"/>
                              </w:rPr>
                            </w:pPr>
                            <w:r>
                              <w:rPr>
                                <w:rFonts w:cs="Alias" w:ascii="Alias" w:hAnsi="Alias"/>
                                <w:color w:val="0070C0"/>
                              </w:rPr>
                              <w:t xml:space="preserve">The condenser also cleans the water and puts it through to help boil the coa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1.3pt;mso-wrap-distance-left:9.05pt;mso-wrap-distance-right:9.05pt;mso-wrap-distance-top:0pt;mso-wrap-distance-bottom:0pt;margin-top:52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ias" w:hAnsi="Alias" w:cs="Alias"/>
                          <w:color w:val="0070C0"/>
                        </w:rPr>
                      </w:pPr>
                      <w:r>
                        <w:rPr>
                          <w:rFonts w:cs="Alias" w:ascii="Alias" w:hAnsi="Alias"/>
                          <w:color w:val="0070C0"/>
                        </w:rPr>
                        <w:t xml:space="preserve">The condenser also cleans the water and puts it through to help boil the coa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1:00Z</dcterms:created>
  <dc:creator>adamson</dc:creator>
  <dc:description/>
  <dc:language>en-US</dc:language>
  <cp:lastModifiedBy>Gr56</cp:lastModifiedBy>
  <dcterms:modified xsi:type="dcterms:W3CDTF">2009-05-26T02:01:00Z</dcterms:modified>
  <cp:revision>2</cp:revision>
  <dc:subject/>
  <dc:title>Draw &amp; label a diagram of The Earth’s Structure</dc:title>
</cp:coreProperties>
</file>